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łącznik nr 1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r spr. 16P/LZ/2023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O F E R T A</w:t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Arial" w:hAnsi="Arial"/>
          <w:sz w:val="22"/>
          <w:szCs w:val="22"/>
        </w:rPr>
        <w:t>Ja, niżej podpisany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y w imieniu i na rzecz 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odpowiedzi na zaproszenie do składania ofert na </w:t>
      </w:r>
      <w:r>
        <w:rPr>
          <w:rFonts w:cs="Arial" w:ascii="Arial" w:hAnsi="Arial"/>
          <w:b/>
          <w:sz w:val="22"/>
          <w:szCs w:val="22"/>
        </w:rPr>
        <w:t>usługi transportowe w zakresie dowozu pracowników medycznych pełniących dyżur w ramach Nocnej i Świątecznej Opieki Zdrowotnej na wizyty domowe do pacjenta (tam i z powrotem) – nr spr. 16P/LZ/2023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akceptuję i nie wnoszę zastrzeżeń do wymagań określonych w zaproszeniu do składania ofer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284" w:leader="none"/>
        </w:tabs>
        <w:spacing w:lineRule="auto" w:line="276"/>
        <w:ind w:left="284" w:hanging="284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uję realizację zamówienia przez okres 24 miesięcy za cenę (ryczałtową) brutto: ……………….… PLN</w:t>
      </w:r>
      <w:r>
        <w:rPr>
          <w:rFonts w:cs="Arial" w:ascii="Arial" w:hAnsi="Arial"/>
          <w:i/>
          <w:sz w:val="22"/>
        </w:rPr>
        <w:t xml:space="preserve"> (słownie złotych: .................................................................), </w:t>
      </w:r>
      <w:r>
        <w:rPr>
          <w:rFonts w:cs="Arial" w:ascii="Arial" w:hAnsi="Arial"/>
          <w:sz w:val="22"/>
        </w:rPr>
        <w:t xml:space="preserve">w tym wynagrodzenie ryczałtowe brutto za okres 1 miesiąca -  ……………………. zł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284" w:leader="none"/>
          <w:tab w:val="left" w:pos="567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, że zaoferowana cena zawiera wszystkie koszty związane z eksploatacją pojazdu, w tym opłaty za paliwo oraz ubezpieczenie OC i AC posiadacza pojazdu mechan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świadczam, że w ramach realizacji przedmiotu zamówienia zapewnię samochód osobowy, odpowiednie kwalifikacje kierowcy oraz najwyższy poziom usług, zgodnie z przepisami regulującymi zasady organizowania transportu samochodow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, że posiadam wymagane przepisami prawa uprawnienia do prowadzenia działalności objętej przedmiotem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Kserokopie powyższych dokumentów zobowiązuję się dostarczyć przed podpisaniem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, że w wyznaczonych godzinach w dni powszednie od 20.00 do 8.00 oraz wszystkie niedziele i święta całodobowo będę dyspozycyjny na wezwanie Zamawiającego do wykonywania usługi transportu i zobowiązuję się do przybycia do siedziby Zamawiającego w czasie nie dłuższym niż 30 minut od otrzymania wezwa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termin realizacji –  24 miesiące od daty zawarcia umowy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termin związania ofertą  –  do dnia wskazanego w zaproszeniu do złożenia oferty.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426" w:leader="none"/>
        </w:tabs>
        <w:ind w:left="284" w:right="-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Akapitzlist"/>
        <w:numPr>
          <w:ilvl w:val="0"/>
          <w:numId w:val="2"/>
        </w:numPr>
        <w:ind w:left="426" w:right="-14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umer telefonu …………..……, e-mail ………...................</w:t>
      </w:r>
    </w:p>
    <w:p>
      <w:pPr>
        <w:pStyle w:val="Akapitzlist"/>
        <w:numPr>
          <w:ilvl w:val="0"/>
          <w:numId w:val="2"/>
        </w:numPr>
        <w:ind w:left="426" w:right="-14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13.04.2022 r. o szczególnych rozwiązaniach w zakresie przeciwdziałania wspieraniu agresji na Ukrainę oraz służących ochronie bezpieczeństwa narodowego (Dz. U. poz. 835 ze zm.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 na ........ kolejno ponumerowanych stronach.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, dnia ............................. </w:t>
        <w:tab/>
        <w:t xml:space="preserve">                             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19"/>
      <w:szCs w:val="19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2"/>
      <w:szCs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29:00Z</dcterms:created>
  <dc:creator>DanutaJaskulska</dc:creator>
  <dc:description/>
  <cp:keywords/>
  <dc:language>en-US</dc:language>
  <cp:lastModifiedBy>Renata Konarzewska</cp:lastModifiedBy>
  <cp:lastPrinted>2020-07-23T14:21:00Z</cp:lastPrinted>
  <dcterms:modified xsi:type="dcterms:W3CDTF">2023-03-09T09:43:00Z</dcterms:modified>
  <cp:revision>4</cp:revision>
  <dc:subject/>
  <dc:title>……………………………………</dc:title>
</cp:coreProperties>
</file>