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łącznik Nr 3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KIET NUMER 39  –  wagi lekarskie i niemowlęce do przeglądów technicznych i legalizacji - Przychodnie i Medycyna Szkol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8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09"/>
        <w:gridCol w:w="992"/>
        <w:gridCol w:w="1276"/>
        <w:gridCol w:w="1418"/>
        <w:gridCol w:w="1134"/>
        <w:gridCol w:w="1275"/>
        <w:gridCol w:w="1279"/>
        <w:gridCol w:w="1282"/>
        <w:gridCol w:w="1133"/>
        <w:gridCol w:w="1205"/>
        <w:gridCol w:w="1205"/>
        <w:gridCol w:w="24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ho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umer paszpor-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inwentar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produk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ażności przegląd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przeglą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go przegląd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ata ważności legalizacj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legalizacj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j legalizacji</w:t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Conrada 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TP150/1</w:t>
            </w:r>
          </w:p>
          <w:p>
            <w:pPr>
              <w:pStyle w:val="Normal"/>
              <w:rPr/>
            </w:pPr>
            <w:r>
              <w:rPr/>
              <w:t>(Gabinet Zabiegow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239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4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.2024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ho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umer paszpor-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inwentar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produk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ażności przegląd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ata wykonania przeglą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go przegląd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ata ważności legalizacj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legalizacj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j legalizacji</w:t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Elbląska 3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WTL-200/1</w:t>
            </w:r>
          </w:p>
          <w:p>
            <w:pPr>
              <w:pStyle w:val="Normal"/>
              <w:rPr/>
            </w:pPr>
            <w:r>
              <w:rPr/>
              <w:t xml:space="preserve">(Rehabilitacja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595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4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ga lekarska elektroniczna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RADWAG” WPT100/200</w:t>
            </w:r>
          </w:p>
          <w:p>
            <w:pPr>
              <w:pStyle w:val="Normal"/>
              <w:rPr/>
            </w:pPr>
            <w:r>
              <w:rPr/>
              <w:t>(POZ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823/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594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4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 „FAWAG” TP200/1</w:t>
            </w:r>
          </w:p>
          <w:p>
            <w:pPr>
              <w:pStyle w:val="Normal"/>
              <w:rPr/>
            </w:pPr>
            <w:r>
              <w:rPr/>
              <w:t>(Poradnia „K”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800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4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TP 200/1</w:t>
            </w:r>
          </w:p>
          <w:p>
            <w:pPr>
              <w:pStyle w:val="Normal"/>
              <w:rPr/>
            </w:pPr>
            <w:r>
              <w:rPr/>
              <w:t>(PZP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593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4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ga lekarska elektroniczn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801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4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TP200/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16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4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ga niemowlęca elektroniczna SECA 834</w:t>
            </w:r>
          </w:p>
          <w:p>
            <w:pPr>
              <w:pStyle w:val="Normal"/>
              <w:rPr/>
            </w:pPr>
            <w:r>
              <w:rPr/>
              <w:t>Uruchomienie  30.11.15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342591509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10.24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ie wykonujemy legalizacji</w:t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ho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umer paszpor-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umer inwentar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produk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ażności przegląd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przeglą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go przegląd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ata ważności legalizacj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legalizacj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j legalizacji</w:t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Felińskiego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RADWAG” WPT60/150W</w:t>
            </w:r>
          </w:p>
          <w:p>
            <w:pPr>
              <w:pStyle w:val="Normal"/>
              <w:rPr/>
            </w:pPr>
            <w:r>
              <w:rPr/>
              <w:t>(Gab. Zabieg. nr 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211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751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4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.2025r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wykonujemy legalizacj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L.F.W.”  TP200/1</w:t>
            </w:r>
          </w:p>
          <w:p>
            <w:pPr>
              <w:pStyle w:val="Normal"/>
              <w:rPr/>
            </w:pPr>
            <w:r>
              <w:rPr/>
              <w:t>(Gab. Lekarski nr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803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ga lekarska elektroniczna L.F.W. TP200/1 </w:t>
            </w:r>
          </w:p>
          <w:p>
            <w:pPr>
              <w:pStyle w:val="Normal"/>
              <w:rPr/>
            </w:pPr>
            <w:r>
              <w:rPr/>
              <w:t>(Gab. Lekarski nr 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804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ho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umer paszpor-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inwentar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Rok produk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ażności przegląd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przeglą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go przegląd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ata ważności  legalizacj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legalizacj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j legalizacji</w:t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Klaudyny 26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WTL150/1</w:t>
            </w:r>
          </w:p>
          <w:p>
            <w:pPr>
              <w:pStyle w:val="Normal"/>
              <w:rPr/>
            </w:pPr>
            <w:r>
              <w:rPr/>
              <w:t xml:space="preserve">(Gabinet nr 7)- Elbląsk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ga lekarska elektroniczna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FAWAG” T200/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805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elektroniczna niemowlęca TP15 „BOBAS”  FAWA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0.2025r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wykonujemy legalizacj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ho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umer paszpor-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inwentar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produk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ażności przegląd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przeglą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go przegląd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ata ważności  ostatniej legalizacj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legalizacj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j legalizacji</w:t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Kleczewska 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TP200/1</w:t>
            </w:r>
          </w:p>
          <w:p>
            <w:pPr>
              <w:pStyle w:val="Normal"/>
              <w:rPr/>
            </w:pPr>
            <w:r>
              <w:rPr/>
              <w:t>(Poradnia „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807/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4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.20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TP200/1</w:t>
            </w:r>
          </w:p>
          <w:p>
            <w:pPr>
              <w:pStyle w:val="Normal"/>
              <w:rPr/>
            </w:pPr>
            <w:r>
              <w:rPr/>
              <w:t>(Gab. Zabiegowy nr 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WTL-150/1</w:t>
            </w:r>
          </w:p>
          <w:p>
            <w:pPr>
              <w:pStyle w:val="Normal"/>
              <w:rPr/>
            </w:pPr>
            <w:r>
              <w:rPr/>
              <w:t>(Poradnia dla dziec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niemowlęca elektroniczna  „FAWAG” TP15/1(Poradnia dla dziec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678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niemowlęca elektroniczna  „FAWAG” TP15/1(Dzieci chore, Gab. lek. nr 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8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 „RADWAG” WPT100/200</w:t>
            </w:r>
          </w:p>
          <w:p>
            <w:pPr>
              <w:pStyle w:val="Normal"/>
              <w:rPr/>
            </w:pPr>
            <w:r>
              <w:rPr/>
              <w:t>(Dzieci chore, Gab. lek. nr 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0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366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ie wykonujemy legalizacji </w:t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TP200/1</w:t>
            </w:r>
          </w:p>
          <w:p>
            <w:pPr>
              <w:pStyle w:val="Normal"/>
              <w:rPr/>
            </w:pPr>
            <w:r>
              <w:rPr/>
              <w:t>(Poradnia dla dziec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119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osobowa elektroniczna ze wzrostomierzem WPT 60/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936/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936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.2025r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ie wykonujemy legalizacji </w:t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niemowlęca elektroniczna WPT 6/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533/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533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.2025r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wykonujemy legalizacji</w:t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niemowlęca CHARDER 5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10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394/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.10.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.20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ho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umer paszpor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umer inwentar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produk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ażności przegląd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przeglą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go przegląd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ata ważności  ostatniej legalizacj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legalizacj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j legalizacji</w:t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Kochanowskiego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RADWAG” WPT60/150O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067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4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wykonujemy legalizacj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FAWAG” WTL150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4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FAWAG” WTL150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84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4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niemowlęca elektroniczna TP15 „BOBAS”  ‘FAWAG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4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wykonujemy legalizacj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ho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aszpor-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inwentar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produk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ażności ostatniego przegląd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przeglą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go przegląd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ata ważności ostatniej legalizacj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legalizacj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j legalizacji</w:t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Kochowskiego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RADWAG” WPT60/150</w:t>
            </w:r>
          </w:p>
          <w:p>
            <w:pPr>
              <w:pStyle w:val="Normal"/>
              <w:rPr/>
            </w:pPr>
            <w:r>
              <w:rPr/>
              <w:t>(Gabinet 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167/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5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24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WTL 150</w:t>
            </w:r>
          </w:p>
          <w:p>
            <w:pPr>
              <w:pStyle w:val="Normal"/>
              <w:rPr/>
            </w:pPr>
            <w:r>
              <w:rPr/>
              <w:t>(Gabinet 1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24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niemowlęca elektroniczna ”CHARDER”</w:t>
            </w:r>
          </w:p>
          <w:p>
            <w:pPr>
              <w:pStyle w:val="Normal"/>
              <w:rPr/>
            </w:pPr>
            <w:r>
              <w:rPr/>
              <w:t>(Gabinet 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397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4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wykonujemy legalizacj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ho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umer paszpor-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inwentar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produk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ażności ostatniego przegląd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przeglą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go przegląd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ata ważnośc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tatniej legalizacj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legalizacj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j legalizacji</w:t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omian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Szpitalna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TP150/1</w:t>
            </w:r>
          </w:p>
          <w:p>
            <w:pPr>
              <w:pStyle w:val="Normal"/>
              <w:rPr/>
            </w:pPr>
            <w:r>
              <w:rPr/>
              <w:t>(Gab. Zabieg. Por. Internist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835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4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TP150/1</w:t>
            </w:r>
          </w:p>
          <w:p>
            <w:pPr>
              <w:pStyle w:val="Normal"/>
              <w:rPr/>
            </w:pPr>
            <w:r>
              <w:rPr/>
              <w:t>(Gab. Lekarski nr 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834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4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TP150/1</w:t>
            </w:r>
          </w:p>
          <w:p>
            <w:pPr>
              <w:pStyle w:val="Normal"/>
              <w:rPr/>
            </w:pPr>
            <w:r>
              <w:rPr/>
              <w:t>(Gab. Położnej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837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4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TP200/1</w:t>
            </w:r>
          </w:p>
          <w:p>
            <w:pPr>
              <w:pStyle w:val="Normal"/>
              <w:rPr/>
            </w:pPr>
            <w:r>
              <w:rPr/>
              <w:t>(Punkt Szczep. Gab. Przygotow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481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4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.2025r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wykonujemy legalizacj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niemowlęca elektroniczna „SECA” Model 834/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4207085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272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4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FAWAG” TP150/1</w:t>
            </w:r>
          </w:p>
          <w:p>
            <w:pPr>
              <w:pStyle w:val="Normal"/>
              <w:rPr/>
            </w:pPr>
            <w:r>
              <w:rPr/>
              <w:t>(Gab. Pediatryczny nr 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836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4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elektroniczna niemowlęca TP15 „BOBAS” „FAWAG”</w:t>
            </w:r>
          </w:p>
          <w:p>
            <w:pPr>
              <w:pStyle w:val="Normal"/>
              <w:rPr/>
            </w:pPr>
            <w:r>
              <w:rPr/>
              <w:t>(Gabinet przygotowawcz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211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4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wykonujemy legalizacj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ho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umer paszpor-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inwentar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produk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ażności ostatniego przegląd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przeglą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go przegląd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ażności ostatniej legalizacj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legalizacj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j legalizacji</w:t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ycyna Pra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Kochanowskiego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TP150/1</w:t>
            </w:r>
          </w:p>
          <w:p>
            <w:pPr>
              <w:pStyle w:val="Normal"/>
              <w:rPr/>
            </w:pPr>
            <w:r>
              <w:rPr/>
              <w:t>(Gabinet Zabiegow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24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ho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umer paszpor-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inwentar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produk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ażności ostatniego przegląd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przeglą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go przegląd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ata ważności ostatniej legalizacj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legalizacj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j legalizacji</w:t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ycyna Szkol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Liceum Ogólnokształcące nr 39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Zuga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851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3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wykonujemy legalizacj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zkoła Podstawowa nr 369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Przybyszewskiego 4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847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3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mechaniczna „Lubelska Fabryka Wag”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zkoła Podstawowa nr 293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Kochanowskiego 8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852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3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ga lekarska elektroniczna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FAWAG”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zkoła Podst. Specjal. nr 15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Paska 1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3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ga lekarska elektroniczna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FAWAG”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zkoła Podstawowa nr 6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Mścisławska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-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3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ga lekarska elektroniczna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RADWAG”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Liceum Ogólnokształcące 16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Popiełuszki 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68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748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3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ho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umer paszpor-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inwentar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produk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ażności ostatniego przegląd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przeglą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go przegląd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ata ważnośc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statniej legalizacj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legalizacj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ata następnej legalizacji</w:t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ga lekarska elektroniczna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FAWAG”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iceum Ogólnokształcące 1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Elbląska 5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-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3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wykonujemy legalizacj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ga lekarska elektroniczna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FAWAG”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zkoła Podstawowa nr 68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ul.Or-ota 5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3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ga lekarska elektroniczna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FAWAG”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espół Szkół Samochodowych LO nr 3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Włościańska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848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3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ga lekarska elektroniczna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FAWAG”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zkoła Podstawowa nr 26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Braci Załuskich 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-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3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ga lekarska elektroniczna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FAWAG”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espół Szkół Elektrycznych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 L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Zajączka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850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3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ga lekarska elektroniczna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FAWAG”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iceum Ogólnokształcące 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Felińskiego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Ż-60003-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3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ga lekarska elektroniczna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FAWAG”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zkoła Podst. Specjal. 123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Czarneckiego 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/659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23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ho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umer paszpor-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inwentar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produk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ażności ostatniego przegląd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przeglą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go przegląd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ata ważności ostatniej legalizacj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legalizacj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j legalizacji</w:t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ga lekarska elektroniczna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FAWAG”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zkoła Podstawowa nr 39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l.Wojska Polskiego 1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664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3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wykonujemy legalizacj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ga lekarska elektroniczna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FAWAG”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zkoła Podstawowa nr 273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Balcerzaka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849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23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ga lekarska elektroniczna </w:t>
            </w:r>
          </w:p>
          <w:p>
            <w:pPr>
              <w:pStyle w:val="Normal"/>
              <w:rPr/>
            </w:pPr>
            <w:r>
              <w:rPr/>
              <w:t>WL -150  RADWAG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espół Plac. Opiek. Wych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Rejmonta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998</w:t>
            </w:r>
          </w:p>
          <w:p>
            <w:pPr>
              <w:pStyle w:val="Normal"/>
              <w:jc w:val="center"/>
              <w:rPr/>
            </w:pPr>
            <w:r>
              <w:rPr/>
              <w:t>WP251/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251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3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Waga lekarska elektroniczna </w:t>
            </w:r>
          </w:p>
          <w:p>
            <w:pPr>
              <w:pStyle w:val="Normal"/>
              <w:rPr/>
            </w:pPr>
            <w:r>
              <w:rPr/>
              <w:t>WL -150  RADWAG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zkoła Podstawowa nr 273 ul.Arkuszowa 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4159/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P250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10.23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ga lekarska elektroniczna</w:t>
            </w:r>
          </w:p>
          <w:p>
            <w:pPr>
              <w:pStyle w:val="Normal"/>
              <w:rPr/>
            </w:pPr>
            <w:r>
              <w:rPr/>
              <w:t>WPT 100/200 OW RADWAG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zkoła Podstawowa nr 289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Broniewskiego 99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9886/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P190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0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10.23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ga lekarska elektroniczna</w:t>
            </w:r>
          </w:p>
          <w:p>
            <w:pPr>
              <w:pStyle w:val="Normal"/>
              <w:rPr/>
            </w:pPr>
            <w:r>
              <w:rPr/>
              <w:t>WPT 100/200 OW RADWAG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zkoła Podstawowa nr 223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Kasprowicza 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9890/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P191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0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10.23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ga lekarska elektroniczna</w:t>
            </w:r>
          </w:p>
          <w:p>
            <w:pPr>
              <w:pStyle w:val="Normal"/>
              <w:rPr/>
            </w:pPr>
            <w:r>
              <w:rPr/>
              <w:t>WPT 100/200 OW FAWAG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zkoła Podstawowa nr 24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Wrzeciono 9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P883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01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10.23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ho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umer paszpor-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inwentar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produk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ażności ostatniego przegląd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przeglą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go przegląd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ata ważności ostatniej legalizacj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legalizacj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j legalizacji</w:t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ga lekarska elektroniczna</w:t>
            </w:r>
          </w:p>
          <w:p>
            <w:pPr>
              <w:pStyle w:val="Normal"/>
              <w:rPr/>
            </w:pPr>
            <w:r>
              <w:rPr/>
              <w:t>WPT 100/200 OW RADWAG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zkoła Podstawowa nr 24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Filarecka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9899/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P189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0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10.23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ga lekarska elektroniczna</w:t>
            </w:r>
          </w:p>
          <w:p>
            <w:pPr>
              <w:pStyle w:val="Normal"/>
              <w:rPr/>
            </w:pPr>
            <w:r>
              <w:rPr/>
              <w:t>WPT 100/200 OW RADWAG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iceum Ogólnokształcące 4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Kiwerska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9888/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P188/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0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10.23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ga lekarska elektroniczna</w:t>
            </w:r>
          </w:p>
          <w:p>
            <w:pPr>
              <w:pStyle w:val="Normal"/>
              <w:rPr/>
            </w:pPr>
            <w:r>
              <w:rPr/>
              <w:t>WPT 100/200 OW RADWAG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iceum Ogólnokształcące 2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Staffa 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887/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P187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0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10.23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ga lekarska elektroniczna</w:t>
            </w:r>
          </w:p>
          <w:p>
            <w:pPr>
              <w:pStyle w:val="Normal"/>
              <w:rPr/>
            </w:pPr>
            <w:r>
              <w:rPr/>
              <w:t>WPT 600/150 OW RADWAG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zkoła Podstawowa nr 7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Samogłoska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18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P868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10.23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ga lekarska elektroniczna</w:t>
            </w:r>
          </w:p>
          <w:p>
            <w:pPr>
              <w:pStyle w:val="Normal"/>
              <w:rPr/>
            </w:pPr>
            <w:r>
              <w:rPr/>
              <w:t>WPT 600/150 OW RADWAG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zkoła Podstawowa nr 209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Reymonta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18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P869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4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10.23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ga lekarska elektroniczna</w:t>
            </w:r>
          </w:p>
          <w:p>
            <w:pPr>
              <w:pStyle w:val="Normal"/>
              <w:rPr/>
            </w:pPr>
            <w:r>
              <w:rPr/>
              <w:t>WPT 600/150 OW RADWAG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zkoła Podstawowa nr 35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Conrada 6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30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P870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4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10.23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ho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umer paszpor- 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inwentar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produk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ażności ostatniego przegląd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przeglą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go przegląd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ata ważności ostatniej legalizacj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legalizacj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j legalizacji</w:t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ga lekarska elektroniczna</w:t>
            </w:r>
          </w:p>
          <w:p>
            <w:pPr>
              <w:pStyle w:val="Normal"/>
              <w:rPr/>
            </w:pPr>
            <w:r>
              <w:rPr/>
              <w:t>WPT 600/150 OW RADWAG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zkoła Podstawowa nr 80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ul.Aspekt 49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8596/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P199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6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10.23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ga lekarska elektroniczna</w:t>
            </w:r>
          </w:p>
          <w:p>
            <w:pPr>
              <w:pStyle w:val="Normal"/>
              <w:rPr/>
            </w:pPr>
            <w:r>
              <w:rPr/>
              <w:t>WPT 600/150 OW RADWAG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zkoła Podstawowa nr 9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Przasnyska 18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8595/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P200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6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10.23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ga lekarska elektroniczna</w:t>
            </w:r>
          </w:p>
          <w:p>
            <w:pPr>
              <w:pStyle w:val="Normal"/>
              <w:rPr/>
            </w:pPr>
            <w:r>
              <w:rPr/>
              <w:t>WPT 600/150 OW RADWAG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zkoła Podstawowa nr 53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Rudzka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0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P441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11.23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wykonujemy legalizacj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kgd"/>
              </w:rPr>
              <w:t>Waga lekarska elektroniczna</w:t>
            </w:r>
          </w:p>
          <w:p>
            <w:pPr>
              <w:pStyle w:val="Normal"/>
              <w:rPr/>
            </w:pPr>
            <w:r>
              <w:rPr>
                <w:rStyle w:val="Skgd"/>
              </w:rPr>
              <w:t xml:space="preserve">LIX Liceum Ogólnokształcące Mistrzostwa Sportowego         ul. </w:t>
            </w:r>
            <w:r>
              <w:rPr>
                <w:color w:val="FF0000"/>
              </w:rPr>
              <w:t>Lindego 2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2014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p384/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10.24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202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ie wykonujemy legalizacj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ho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umer paszpor- 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inwentar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produk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ażności ostatniego przegląd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przeglą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go przegląd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ata ważności ostatniej legalizacj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legalizacj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j legalizacji</w:t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Sieciechowska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ga lekarska elektroniczna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FAWAG” TP200/1</w:t>
            </w:r>
          </w:p>
          <w:p>
            <w:pPr>
              <w:pStyle w:val="Normal"/>
              <w:rPr/>
            </w:pPr>
            <w:r>
              <w:rPr/>
              <w:t>(Gabinet  lek. 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677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4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TP200/1</w:t>
            </w:r>
          </w:p>
          <w:p>
            <w:pPr>
              <w:pStyle w:val="Normal"/>
              <w:rPr/>
            </w:pPr>
            <w:r>
              <w:rPr/>
              <w:t>(Gabinet  lek. 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678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4r.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niemowlęca elektroniczna „RADWAG” WP6/15D</w:t>
            </w:r>
          </w:p>
          <w:p>
            <w:pPr>
              <w:pStyle w:val="Normal"/>
              <w:rPr/>
            </w:pPr>
            <w:r>
              <w:rPr/>
              <w:t>(Gabinet  lek.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58/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659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4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TP200/1</w:t>
            </w:r>
          </w:p>
          <w:p>
            <w:pPr>
              <w:pStyle w:val="Normal"/>
              <w:rPr/>
            </w:pPr>
            <w:r>
              <w:rPr/>
              <w:t>(Gabinet  lek. 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806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4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TP200/1</w:t>
            </w:r>
          </w:p>
          <w:p>
            <w:pPr>
              <w:pStyle w:val="Normal"/>
              <w:rPr/>
            </w:pPr>
            <w:r>
              <w:rPr/>
              <w:t>(Gabinet  lek.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675/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4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WTL150</w:t>
            </w:r>
          </w:p>
          <w:p>
            <w:pPr>
              <w:pStyle w:val="Normal"/>
              <w:rPr/>
            </w:pPr>
            <w:r>
              <w:rPr/>
              <w:t>(Gabinet  lek. 5, Por. dla Dziec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4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elektroniczna niemowlęca TP 15 „BOBAS” „FAWAG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214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4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wykonujemy legalizacj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ho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umer paszpor-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inwentar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produk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ażności ostatniego przegląd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przeglą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go przegląd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ata ważności ostatniej legalizacj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legalizacj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j legalizacji</w:t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Szajnochy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TP200/1</w:t>
            </w:r>
          </w:p>
          <w:p>
            <w:pPr>
              <w:pStyle w:val="Normal"/>
              <w:rPr/>
            </w:pPr>
            <w:r>
              <w:rPr/>
              <w:t>(POZ, Gab. Zabiegowy nr 10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662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24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RADWAG” WPT60/150</w:t>
            </w:r>
          </w:p>
          <w:p>
            <w:pPr>
              <w:pStyle w:val="Normal"/>
              <w:rPr/>
            </w:pPr>
            <w:r>
              <w:rPr/>
              <w:t>(Por. Kardiologiczna, gab. 12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186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749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24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ie wykonujemy legalizacj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TP200/1</w:t>
            </w:r>
          </w:p>
          <w:p>
            <w:pPr>
              <w:pStyle w:val="Normal"/>
              <w:rPr/>
            </w:pPr>
            <w:r>
              <w:rPr/>
              <w:t>(Por. Specjal. Densytometri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661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24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TP200/1</w:t>
            </w:r>
          </w:p>
          <w:p>
            <w:pPr>
              <w:pStyle w:val="Normal"/>
              <w:rPr/>
            </w:pPr>
            <w:r>
              <w:rPr/>
              <w:t>(Poradnia „K”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171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24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TP200/1</w:t>
            </w:r>
          </w:p>
          <w:p>
            <w:pPr>
              <w:pStyle w:val="Normal"/>
              <w:rPr/>
            </w:pPr>
            <w:r>
              <w:rPr/>
              <w:t>(Poradnia – Dzieci Chor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660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24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WTL 150/1</w:t>
            </w:r>
          </w:p>
          <w:p>
            <w:pPr>
              <w:pStyle w:val="Normal"/>
              <w:rPr/>
            </w:pPr>
            <w:r>
              <w:rPr/>
              <w:t>(Por. Dziec. Zdr. Punkt Szczep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24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niemowlęca elektroniczna „CHARDER” MS2400</w:t>
            </w:r>
          </w:p>
          <w:p>
            <w:pPr>
              <w:pStyle w:val="Normal"/>
              <w:rPr/>
            </w:pPr>
            <w:r>
              <w:rPr/>
              <w:t>(Por. Dziec. Zdr. Punkt Szczep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399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24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ie wykonujemy legalizacj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TP200/1</w:t>
            </w:r>
          </w:p>
          <w:p>
            <w:pPr>
              <w:pStyle w:val="Normal"/>
              <w:rPr/>
            </w:pPr>
            <w:r>
              <w:rPr/>
              <w:t>(Por. p.Gruźlicz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663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24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niemowlęca RADWAG WPT 6/15D( por. dla kobie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8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 591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24 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.20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ga elektroniczna Lekarska</w:t>
            </w:r>
          </w:p>
          <w:p>
            <w:pPr>
              <w:pStyle w:val="Normal"/>
              <w:jc w:val="center"/>
              <w:rPr/>
            </w:pPr>
            <w:r>
              <w:rPr/>
              <w:t>WPT 60/150W ( kardiologia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 587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24 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FF0000"/>
              </w:rPr>
              <w:t>11.20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krzesełkowa CHARDER MS 5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2016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.20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ho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umer paszpor-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inwentar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produk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ażności ostatniego przegląd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przeglą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go przegląd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ażności  ostatniej legalizacj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legalizacj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j legalizacji</w:t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Wrzeciono 10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ga lekarska elektroniczna „RADWAG” WPT60/150</w:t>
            </w:r>
          </w:p>
          <w:p>
            <w:pPr>
              <w:pStyle w:val="Normal"/>
              <w:rPr/>
            </w:pPr>
            <w:r>
              <w:rPr/>
              <w:t>(Poradnia „K”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7185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P750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10.24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Waga lekarska elektroniczna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FAWAG” WTL150/1</w:t>
            </w:r>
          </w:p>
          <w:p>
            <w:pPr>
              <w:pStyle w:val="Normal"/>
              <w:rPr/>
            </w:pPr>
            <w:r>
              <w:rPr/>
              <w:t>(Poradnia „D”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3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10.24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ga niemowlęca elektroniczna „CHARDER” Model MS-2400</w:t>
            </w:r>
          </w:p>
          <w:p>
            <w:pPr>
              <w:pStyle w:val="Normal"/>
              <w:rPr/>
            </w:pPr>
            <w:r>
              <w:rPr/>
              <w:t>(Poradnia „D”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P398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10.24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ga lekarska elektroniczna „FAWAG” TP200/1</w:t>
            </w:r>
          </w:p>
          <w:p>
            <w:pPr>
              <w:pStyle w:val="Normal"/>
              <w:rPr/>
            </w:pPr>
            <w:r>
              <w:rPr/>
              <w:t>(Gab. Zabiegowy Dorośl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P802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10.24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ho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umer paszpor-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inwentar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produk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ażności ostatniego przegląd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przeglą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go przegląd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ata ważności ostatniej legalizacj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legalizacj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j legalizacji</w:t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Żeromskiego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TP200/1</w:t>
            </w:r>
          </w:p>
          <w:p>
            <w:pPr>
              <w:pStyle w:val="Normal"/>
              <w:rPr/>
            </w:pPr>
            <w:r>
              <w:rPr/>
              <w:t>(Gabinet Zabiegow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596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4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TP200/1</w:t>
            </w:r>
          </w:p>
          <w:p>
            <w:pPr>
              <w:pStyle w:val="Normal"/>
              <w:rPr/>
            </w:pPr>
            <w:r>
              <w:rPr/>
              <w:t>(Poradnia „K”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210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4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WTL200</w:t>
            </w:r>
          </w:p>
          <w:p>
            <w:pPr>
              <w:pStyle w:val="Normal"/>
              <w:rPr/>
            </w:pPr>
            <w:r>
              <w:rPr/>
              <w:t>(Poradnia Cukrzycow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4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4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62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kgd">
    <w:name w:val="skg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0:34:00Z</dcterms:created>
  <dc:creator>AleksanderSauczek</dc:creator>
  <dc:description/>
  <cp:keywords/>
  <dc:language>en-US</dc:language>
  <cp:lastModifiedBy>Anna Rudnicka</cp:lastModifiedBy>
  <cp:lastPrinted>2024-09-11T11:25:00Z</cp:lastPrinted>
  <dcterms:modified xsi:type="dcterms:W3CDTF">2024-09-11T09:26:00Z</dcterms:modified>
  <cp:revision>21</cp:revision>
  <dc:subject/>
  <dc:title>Wykaz wag do przeglądów i legalizacji</dc:title>
</cp:coreProperties>
</file>