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u w:val="single"/>
        </w:rPr>
        <w:t>ZAŁĄCZNIK NUMER  4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estawienie ilościowe wag lekarskich i niemowlęcych do przeglądów  i legalizacj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106"/>
        <w:gridCol w:w="2191"/>
        <w:gridCol w:w="2191"/>
        <w:gridCol w:w="2191"/>
        <w:gridCol w:w="2191"/>
      </w:tblGrid>
      <w:tr>
        <w:trPr>
          <w:trHeight w:val="36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ychodnia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Łączna ilość wag do przeglądów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 legalizacji</w:t>
            </w:r>
          </w:p>
        </w:tc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gi lekarski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gi niemowlęce</w:t>
            </w:r>
          </w:p>
        </w:tc>
      </w:tr>
      <w:tr>
        <w:trPr>
          <w:trHeight w:val="39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egląd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zegląd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 legalizacja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egląd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zegląd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i legalizac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l..Conrad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l.Elbląsk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l.Felińskieg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l.Klaudyn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l.Kleczewsk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l.Kochanowskieg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l.Kochowskieg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Łomiank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0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ycyna Pracy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ycyna Szkoln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l.Sieciechowsk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l.Szajnoch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l.Wrzecion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l.Żeromskiego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Łącznie 94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5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ykaz ilościowy wag lekarskich i niemowlęcych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o pogwarancyjnych przeglądów technicznych i legalizacji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1. WAGI LEKARSKIE :  przegląd  –  29 sztuki</w:t>
      </w:r>
    </w:p>
    <w:p>
      <w:pPr>
        <w:pStyle w:val="Normal"/>
        <w:jc w:val="both"/>
        <w:rPr/>
      </w:pPr>
      <w:r>
        <w:rPr/>
        <w:t xml:space="preserve">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</w:t>
      </w:r>
      <w:r>
        <w:rPr/>
        <w:t>przegląd i legalizacja  –  50 sztuk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WAGI NIEMOWLĘCE :  przegląd  –  7 sztuk</w:t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przegląd i legalizacja – 8 sztu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Łącznie = 94 sztuk 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orient="landscape" w:w="16838" w:h="11906"/>
      <w:pgMar w:left="1418" w:right="1418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12:07:00Z</dcterms:created>
  <dc:creator>AleksanderSauczek</dc:creator>
  <dc:description/>
  <cp:keywords/>
  <dc:language>en-US</dc:language>
  <cp:lastModifiedBy>Anna Rudnicka</cp:lastModifiedBy>
  <cp:lastPrinted>2024-09-06T14:42:00Z</cp:lastPrinted>
  <dcterms:modified xsi:type="dcterms:W3CDTF">2024-09-06T12:42:00Z</dcterms:modified>
  <cp:revision>6</cp:revision>
  <dc:subject/>
  <dc:title>Wykaz wag lekarskich i niemowlęcych (elektronicznych i mechanicznych) – 2013 rok</dc:title>
</cp:coreProperties>
</file>