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45P/LZ/2024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środków dezynfekcyjnych - mycie i dezynfekcja powierzchni oraz sprzętu medycznego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– nr spr. 45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uję realizację całości zamówienia za cenę brutto:</w:t>
      </w:r>
    </w:p>
    <w:p>
      <w:pPr>
        <w:pStyle w:val="Heading3"/>
        <w:spacing w:lineRule="auto" w:line="276"/>
        <w:ind w:left="28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Verdana" w:hAnsi="Verdana"/>
          <w:sz w:val="20"/>
        </w:rPr>
        <w:t>Część nr ….. - ………….……… PLN /słownie złotych: 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12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/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, dnia ...........................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0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10-28T13:41:00Z</dcterms:modified>
  <cp:revision>14</cp:revision>
  <dc:subject/>
  <dc:title>……………………………………</dc:title>
</cp:coreProperties>
</file>