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right"/>
        <w:rPr>
          <w:rFonts w:cs="Arial"/>
        </w:rPr>
      </w:pPr>
      <w:r>
        <w:rPr>
          <w:rFonts w:cs="Arial"/>
          <w:color w:val="000000"/>
        </w:rPr>
        <w:t>Załącznik nr 6</w:t>
      </w:r>
    </w:p>
    <w:p>
      <w:pPr>
        <w:pStyle w:val="Normal"/>
        <w:ind w:left="2124" w:firstLine="708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ANKIETA  EWALUACYJNA  </w:t>
      </w:r>
    </w:p>
    <w:p>
      <w:pPr>
        <w:pStyle w:val="Normal"/>
        <w:spacing w:lineRule="auto" w:line="240"/>
        <w:ind w:left="1416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GRAM PROMOCJI ZDROWIA „ZDROWY UCZEŃ”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NKIETĘ WYPEŁNIAJĄ PIELĘGNIARKI</w:t>
      </w:r>
    </w:p>
    <w:p>
      <w:pPr>
        <w:pStyle w:val="Normal"/>
        <w:spacing w:lineRule="auto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nkieta ma na celu poznanie opinii pielęgniarek na temat realizowanego programu promocji zdrowia „Zdrowy Uczeń”. </w:t>
      </w:r>
    </w:p>
    <w:p>
      <w:pPr>
        <w:pStyle w:val="Normal"/>
        <w:spacing w:lineRule="auto" w:line="240"/>
        <w:ind w:left="360" w:hanging="0"/>
        <w:rPr/>
      </w:pPr>
      <w:r>
        <w:rPr>
          <w:rFonts w:cs="Arial"/>
          <w:color w:val="000000"/>
          <w:sz w:val="20"/>
          <w:szCs w:val="20"/>
        </w:rPr>
        <w:t>1.</w:t>
        <w:tab/>
        <w:t>Czy wszystkie tematy programu zrealizowała Pani we wszystkich klasach?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AK             NIE</w:t>
      </w:r>
    </w:p>
    <w:p>
      <w:pPr>
        <w:pStyle w:val="Normal"/>
        <w:spacing w:lineRule="auto" w:line="24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śli nie co było przyczyną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2.</w:t>
        <w:tab/>
        <w:t>Czy dyrekcja szkoły traktuje realizację programu jako ważne zadanie?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AK             NIE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3.</w:t>
        <w:tab/>
        <w:t xml:space="preserve">Proszę ocenić w skali od 1 do 6 na ile, Pani zdaniem, metody i formy wykorzystywane przez Panią </w:t>
        <w:br/>
        <w:t xml:space="preserve">w ramach realizacji programu były interesujące i atrakcyjne dla uczniów? </w:t>
      </w:r>
    </w:p>
    <w:p>
      <w:pPr>
        <w:pStyle w:val="Normal"/>
        <w:spacing w:lineRule="auto" w:line="24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(1- ocena najniższa, 6 – ocena najwyższa).</w:t>
      </w:r>
    </w:p>
    <w:p>
      <w:pPr>
        <w:pStyle w:val="Normal"/>
        <w:spacing w:lineRule="auto" w:line="240"/>
        <w:ind w:first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4.</w:t>
        <w:tab/>
        <w:t>Proszę ocenić w skali od 1 do 6 zaangażowanie uczniów w toku realizowanych zajęć: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-2-3-4-5-6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5.</w:t>
        <w:tab/>
        <w:t>Czy konieczność przygotowania się do zajęć z zakresu powyższego programu spowodowała wzrost Pani kompetencji w tym zakresie?</w:t>
      </w:r>
    </w:p>
    <w:p>
      <w:pPr>
        <w:pStyle w:val="Normal"/>
        <w:spacing w:lineRule="auto" w:line="24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śli w poprzednim pytaniu zaznaczył/a Pani odpowiedź  „ TAK” lub „W MAŁYM STOPNIU”, proszę ocenić w skali %, jakiej wielkości to zmiany.</w:t>
      </w:r>
    </w:p>
    <w:p>
      <w:pPr>
        <w:pStyle w:val="Normal"/>
        <w:spacing w:lineRule="auto" w:line="240"/>
        <w:ind w:first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/>
          <w:color w:val="000000"/>
          <w:sz w:val="20"/>
          <w:szCs w:val="20"/>
        </w:rPr>
        <w:t>6.</w:t>
        <w:tab/>
        <w:t xml:space="preserve">Czy Pani zdaniem, dzięki realizacji powyższego programu, zwiększyła się wiedza uczniów </w:t>
        <w:br/>
        <w:t>w tym zakresie?</w:t>
      </w:r>
    </w:p>
    <w:p>
      <w:pPr>
        <w:pStyle w:val="Normal"/>
        <w:spacing w:lineRule="auto" w:line="240"/>
        <w:ind w:left="-720" w:firstLine="108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AK                       W MAŁYM STOPNIU                         NIE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śli w poprzednim pytaniu zaznaczył/a Pani odpowiedź  „ TAK” lub „W MAŁYM STOPNIU”, proszę ocenić w skali %, jakiej wielkości to zmiany.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niżej 10%;</w:t>
        <w:tab/>
        <w:tab/>
        <w:t>11 - 25%;</w:t>
        <w:tab/>
        <w:tab/>
        <w:t>26 – 40%;</w:t>
        <w:tab/>
        <w:tab/>
        <w:t>ponad 40%</w:t>
      </w:r>
    </w:p>
    <w:p>
      <w:pPr>
        <w:pStyle w:val="Normal"/>
        <w:spacing w:lineRule="auto" w:line="240"/>
        <w:ind w:left="360" w:hanging="0"/>
        <w:rPr/>
      </w:pPr>
      <w:r>
        <w:rPr>
          <w:rFonts w:cs="Arial"/>
          <w:color w:val="000000"/>
          <w:sz w:val="20"/>
          <w:szCs w:val="20"/>
        </w:rPr>
        <w:t>7.</w:t>
        <w:tab/>
        <w:t>Inne uwagi na temat realizacji programu promocji zdrowia „Zdrowy Uczeń”</w:t>
      </w:r>
    </w:p>
    <w:p>
      <w:pPr>
        <w:pStyle w:val="Normal"/>
        <w:spacing w:lineRule="auto" w:line="2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Calibri" w:cs="Calibri"/>
          <w:b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Dziękuję z wypełnienie ankiet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0:00Z</dcterms:created>
  <dc:creator>eskwirut</dc:creator>
  <dc:description/>
  <cp:keywords/>
  <dc:language>en-US</dc:language>
  <cp:lastModifiedBy>Iwona Nowak</cp:lastModifiedBy>
  <cp:lastPrinted>2018-01-25T11:00:00Z</cp:lastPrinted>
  <dcterms:modified xsi:type="dcterms:W3CDTF">2018-02-21T09:30:00Z</dcterms:modified>
  <cp:revision>2</cp:revision>
  <dc:subject/>
  <dc:title>ANKIETA  EWALUACYJNA</dc:title>
</cp:coreProperties>
</file>