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ieczątka Podmiotu Leczniczego</w:t>
        <w:tab/>
        <w:t xml:space="preserve">                                                         </w:t>
        <w:tab/>
        <w:t>Załącznik nr 4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ERYTORYCZNY</w:t>
      </w:r>
    </w:p>
    <w:p>
      <w:pPr>
        <w:pStyle w:val="Tekstpodstawowy3"/>
        <w:rPr/>
      </w:pPr>
      <w:r>
        <w:rPr>
          <w:rFonts w:cs="Arial" w:ascii="Arial" w:hAnsi="Arial"/>
          <w:sz w:val="22"/>
          <w:szCs w:val="22"/>
        </w:rPr>
        <w:t>Zestawienie zbiorcze dotyczące realizacji programu promocji zdrowia „Zdrowy Uczeń”, zgodnie z § 1 ust. 4 umowy w okresie od dnia podpisania umowy do dnia 31 grudnia 2027 r.</w:t>
      </w:r>
    </w:p>
    <w:p>
      <w:pPr>
        <w:pStyle w:val="Heading2"/>
        <w:rPr/>
      </w:pPr>
      <w:r>
        <w:rPr/>
        <w:t>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500"/>
        <w:gridCol w:w="1440"/>
        <w:gridCol w:w="1620"/>
        <w:gridCol w:w="1256"/>
      </w:tblGrid>
      <w:tr>
        <w:trPr>
          <w:trHeight w:val="8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 progra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uczniów objętych program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fek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czeń: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iena i jej wpływ na zdrowie fizyczne i psychiczne:</w:t>
            </w:r>
          </w:p>
          <w:p>
            <w:pPr>
              <w:pStyle w:val="Tekstpodstawowy2"/>
              <w:numPr>
                <w:ilvl w:val="0"/>
                <w:numId w:val="2"/>
              </w:numPr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igiena jamy ustnej jako ważny czynnik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t>zapobiegający próchni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ta skóra - zdrowie i urod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iena intymn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iena wzroku i słuchu jako ważne elementy percepcj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czynek jako ważny element higien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Zdrowe i racjonalne odżywianie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jak zdrowo i właściwie się odżywiać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jonalne odżywian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wsze i drugie śniadan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nniki wpływające na niewłaściwe odżywian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tki złego żywie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iena przygotowywania i spożywania posiłków i picia wod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laktyka chorób zakaźn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k zapobiegać chorobom „brudnych rąk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pienia ochronne i ich wpływ na zapobieganie chorobo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bieganie HBV, HCV, HIV/AIDS, SARS-Co V-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Pierwsza pomoc i unikanie zagrożeń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nie pierwszej pomo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ne korzystanie z kąpielisk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bezpieczeństwo zabaw z petard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Wczesne wykrywanie chorób nowotworowych: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iersi - uroda i zdrowie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ka samobadania piersi,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Zdrowe jądra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ka samobadania ją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laktyka chorób układu krążen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widłowe ciśnienie tętnicz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jak zapobiegać chorobom układu krążen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Choroby metaboliczne – cukrzyca: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rakterystyka cukrzycy typu 1 oraz typu 2,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epokojące objawy mogące świadczyć o cukrzycy,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nniki ryzyka wystąpienia cukrzycy u dzieci i młodzieży,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pływ aktywności fizycznej na regulację stężenia glukozy we krwi,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pływ prawidłowej diety na regulację stężenia glukozy we krw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laktyka zdrowia psychiczneg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giena psychiczn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mowanie umiejętności dbania o swoje zdrowie psychiczne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zmacnianie umiejętności radzenia sobie z negatywnymi emocjami (stresem, złością, smutkiem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dzie szukać pomocy w sytuacjach kryzysowyc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moc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zyczna (naruszanie nietykalności fizycznej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sychiczna (naruszenie godności osobistej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sualna (naruszenie intymności),</w:t>
              <w:br/>
              <w:t>ekonomiczna (naruszenie własności),</w:t>
              <w:br/>
              <w:t xml:space="preserve">zaniedbanie (naruszenie obowiązku do opieki ze strony osób bliskich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k ją rozpoznać, gdzie szukać pomoc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ć pielęgniarek zatrudnionych w gabinetach szkolnych – ………….., </w:t>
      </w:r>
    </w:p>
    <w:p>
      <w:pPr>
        <w:pStyle w:val="Normal"/>
        <w:spacing w:lineRule="auto" w:line="288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liczeniu na ilość etatów - ……………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II </w:t>
      </w:r>
    </w:p>
    <w:p>
      <w:pPr>
        <w:pStyle w:val="Normal"/>
        <w:spacing w:lineRule="auto" w:line="288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881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L. p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realizacji programów (nazwa placówki oraz adres)</w:t>
            </w:r>
          </w:p>
        </w:tc>
      </w:tr>
      <w:tr>
        <w:trPr>
          <w:trHeight w:val="5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 realizujących i współrealizujących program przechowywany w Podmiocie do wglądu w przypadku kontroli prawidłowości realizacji umowy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 szkolenia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 lub nazwa podmiotów realizujących szkolenia dla pielęgniarek przechowywany w Podmiocie do wglądu w przypadku kontroli prawidłowości realizacji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data i podpis osoby reprezentujące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4248" w:hanging="0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88"/>
    </w:pPr>
    <w:rPr>
      <w:sz w:val="22"/>
      <w:szCs w:val="20"/>
    </w:rPr>
  </w:style>
  <w:style w:type="paragraph" w:styleId="Tekstpodstawowy3">
    <w:name w:val="Tekst podstawowy 3"/>
    <w:basedOn w:val="Normal"/>
    <w:qFormat/>
    <w:pPr>
      <w:spacing w:lineRule="auto" w:line="28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17:00Z</dcterms:created>
  <dc:creator>UMstW</dc:creator>
  <dc:description/>
  <cp:keywords/>
  <dc:language>en-US</dc:language>
  <cp:lastModifiedBy>Iwona Nowak</cp:lastModifiedBy>
  <cp:lastPrinted>2021-03-08T12:59:00Z</cp:lastPrinted>
  <dcterms:modified xsi:type="dcterms:W3CDTF">2025-02-20T11:26:00Z</dcterms:modified>
  <cp:revision>12</cp:revision>
  <dc:subject/>
  <dc:title>Pieczątka Zakładu</dc:title>
</cp:coreProperties>
</file>