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41P/LZ/202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rękawic – nr spr. 41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Verdana" w:hAnsi="Verdana"/>
          <w:sz w:val="20"/>
        </w:rPr>
        <w:t>Oferuję realizację całości zamówienia w okresie 12 miesięcy za cenę brutto: …… PLN /słownie złotych: 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 12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 – 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4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5-07-25T09:35:00Z</dcterms:modified>
  <cp:revision>9</cp:revision>
  <dc:subject/>
  <dc:title>……………………………………</dc:title>
</cp:coreProperties>
</file>